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William Bennet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about gambling</w:t>
      </w:r>
    </w:p>
    <w:p>
      <w:pPr>
        <w:pStyle w:val="Normal"/>
        <w:rPr>
          <w:rFonts w:eastAsia="Lucida Sans Unicode" w:cs="Tahoma"/>
          <w:b/>
          <w:b/>
          <w:bCs/>
          <w:color w:val="auto"/>
          <w:sz w:val="24"/>
          <w:szCs w:val="24"/>
          <w:lang w:val="en-US" w:eastAsia="zxx" w:bidi="zxx"/>
        </w:rPr>
      </w:pPr>
      <w:hyperlink r:id="rId2">
        <w:r>
          <w:rPr>
            <w:rStyle w:val="InternetLink"/>
            <w:b/>
            <w:bCs/>
          </w:rPr>
          <w:t>http://www.washingtonmonthly.com/features/2003/0306.green.html</w:t>
        </w:r>
      </w:hyperlink>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lays the slot machine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I view it as drinking," Bennett says. "If you can't handle it, don't do it."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w:t>
      </w:r>
      <w:r>
        <w:rPr>
          <w:b/>
          <w:bCs/>
        </w:rPr>
        <w:t>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 xml:space="preserve">President </w:t>
      </w:r>
      <w:hyperlink r:id="rId3">
        <w:r>
          <w:rPr>
            <w:rStyle w:val="InternetLink"/>
            <w:b/>
            <w:bCs/>
          </w:rPr>
          <w:t>George W. Bush</w:t>
        </w:r>
      </w:hyperlink>
      <w:r>
        <w:rPr>
          <w:b/>
          <w:bCs/>
        </w:rPr>
        <w:t xml:space="preserve"> called Bennett's statements "not appropriate" in a statement read by White House Press Secretary </w:t>
      </w:r>
      <w:hyperlink r:id="rId4">
        <w:r>
          <w:rPr>
            <w:rStyle w:val="InternetLink"/>
            <w:b/>
            <w:bCs/>
          </w:rPr>
          <w:t>Scott McClellan</w:t>
        </w:r>
      </w:hyperlink>
      <w:r>
        <w:rPr>
          <w:b/>
          <w:bCs/>
        </w:rPr>
        <w:t xml:space="preserve">. </w:t>
      </w:r>
      <w:hyperlink r:id="rId5">
        <w:r>
          <w:rPr>
            <w:rStyle w:val="InternetLink"/>
            <w:b/>
            <w:bCs/>
          </w:rPr>
          <w:t>[4]</w:t>
        </w:r>
      </w:hyperlink>
      <w:r>
        <w:rPr>
          <w:b/>
          <w:bCs/>
        </w:rPr>
        <w:t xml:space="preserv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w:t>
      </w:r>
      <w:r>
        <w:rPr>
          <w:b/>
          <w:bCs/>
        </w:rPr>
        <w:t xml:space="preserve">A thought experiment about public policy, on national radio, should not have received the condemnations it has. Anyone paying attention to this debate should be offended by those who have selectively quoted me, distorted my meaning, and taken out of context the dialogue I engaged in this week. Such distortions from 'leaders' of organizations and parties is a disgrace not only to the organizations and institutions they serve, but to the </w:t>
      </w:r>
      <w:hyperlink r:id="rId6">
        <w:r>
          <w:rPr>
            <w:rStyle w:val="InternetLink"/>
            <w:b/>
            <w:bCs/>
          </w:rPr>
          <w:t>First Amendment</w:t>
        </w:r>
      </w:hyperlink>
      <w:r>
        <w:rPr>
          <w:b/>
          <w:bCs/>
        </w:rPr>
        <w:t xml:space="preserv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Here's a thought experiment: if you aborted every Catholic baby in the country, the rate of child molestation would go down. The price of gold would probably go down, too, because Catholics love gold. They just can't get enough gold. From Cortez on down, they love i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The De-Valuing of America”</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pubslished by Focus on the Family Publishing</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New York Times said that he “brings refreshing intelligence and common sense to a debate long dominated by ignorance and confusi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Bennett: intellectual who hates intellectuals. Dislikes the “elite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 xml:space="preserve">Another motivation of critics of American practices is status. They hope to achieve reputations, among other elites especially, for being original, deep, thoughtful, and </w:t>
      </w:r>
      <w:r>
        <w:rPr>
          <w:rFonts w:eastAsia="Lucida Sans Unicode" w:cs="Tahoma"/>
          <w:b w:val="false"/>
          <w:bCs w:val="false"/>
          <w:i/>
          <w:iCs/>
          <w:color w:val="auto"/>
          <w:sz w:val="24"/>
          <w:szCs w:val="24"/>
          <w:u w:val="none"/>
          <w:lang w:val="en-US" w:eastAsia="zxx" w:bidi="zxx"/>
        </w:rPr>
        <w:t>unconventional</w:t>
      </w:r>
      <w:r>
        <w:rPr>
          <w:rFonts w:eastAsia="Lucida Sans Unicode" w:cs="Tahoma"/>
          <w:b w:val="false"/>
          <w:bCs w:val="false"/>
          <w:i w:val="false"/>
          <w:iCs w:val="false"/>
          <w:color w:val="auto"/>
          <w:sz w:val="24"/>
          <w:szCs w:val="24"/>
          <w:u w:val="none"/>
          <w:lang w:val="en-US" w:eastAsia="zxx" w:bidi="zxx"/>
        </w:rPr>
        <w:t xml:space="preserve">. </w:t>
      </w:r>
      <w:r>
        <w:rPr>
          <w:rFonts w:eastAsia="Lucida Sans Unicode" w:cs="Tahoma"/>
          <w:b w:val="false"/>
          <w:bCs w:val="false"/>
          <w:i/>
          <w:iCs/>
          <w:color w:val="auto"/>
          <w:sz w:val="24"/>
          <w:szCs w:val="24"/>
          <w:u w:val="none"/>
          <w:lang w:val="en-US" w:eastAsia="zxx" w:bidi="zxx"/>
        </w:rPr>
        <w:t xml:space="preserve">Odi profanum vulgus </w:t>
      </w:r>
      <w:r>
        <w:rPr>
          <w:rFonts w:eastAsia="Lucida Sans Unicode" w:cs="Tahoma"/>
          <w:b w:val="false"/>
          <w:bCs w:val="false"/>
          <w:i w:val="false"/>
          <w:iCs w:val="false"/>
          <w:color w:val="auto"/>
          <w:sz w:val="24"/>
          <w:szCs w:val="24"/>
          <w:u w:val="none"/>
          <w:lang w:val="en-US" w:eastAsia="zxx" w:bidi="zxx"/>
        </w:rPr>
        <w:t>('I hate the vulgar crowd') is a fitting slogan.”</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intellectual</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pg. 48</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 xml:space="preserve">If we want them to know about respect for the law, they should understand why Socrates told Crito: 'No, I submit to the decree of Athen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Trying to get solid answers about drugs was tough...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pg. 88 “This is one issue, Mr. President, where I, a conservative Republican, feel comfortable in advocating a strong federal ro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91</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Back when he was secretary of educati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But the nation's educational problems wouldn't be solved just by throwing teachers out of schools. Students would have to be thrown out, too. Actually, that's pretty ingenious. Most educational problems could probably be solved thusly, and thus this would be a fantastic policy if the purpose of a school is simply to exist, rather than to educate children, (</w:t>
      </w:r>
      <w:r>
        <w:rPr>
          <w:rFonts w:eastAsia="Lucida Sans Unicode" w:cs="Tahoma"/>
          <w:b/>
          <w:bCs/>
          <w:i w:val="false"/>
          <w:iCs w:val="false"/>
          <w:color w:val="auto"/>
          <w:sz w:val="24"/>
          <w:szCs w:val="24"/>
          <w:lang w:val="en-US" w:eastAsia="zxx" w:bidi="zxx"/>
        </w:rPr>
        <w:t>percent)</w:t>
      </w:r>
      <w:r>
        <w:rPr>
          <w:rFonts w:eastAsia="Lucida Sans Unicode" w:cs="Tahoma"/>
          <w:b w:val="false"/>
          <w:bCs w:val="false"/>
          <w:i w:val="false"/>
          <w:iCs w:val="false"/>
          <w:color w:val="auto"/>
          <w:sz w:val="24"/>
          <w:szCs w:val="24"/>
          <w:lang w:val="en-US" w:eastAsia="zxx" w:bidi="zxx"/>
        </w:rPr>
        <w:t xml:space="preserve"> of whom would have been eligible for expulsion under this polic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s drug czar, Bennett did his utmost to advance such a polic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Charlie Rangel and him debated about i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I think what Rangel hoped for from us was something less severe; a course of instruction, a drug-education program, lectures, slides, and tapes – in short, a magic bullet that would inoculate the young from ever using drugs.” Which is to say, Rangel wanted a series of measures in place that would seek to discourage drug use among students, whereas Bennett was wise enough to seek a single measure that would allegedly solve the problem in one swoop – in short, a magic bullet. Wait a secon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Perhaps Bennett doesn't really know what the term “magic bullet” means. But he does a slightly better job of explaining his position in a down-paragraph metaphor: “Of course we want to teach children not to play with matches. But if a house is burning, we've got to put out the fire – and we've got to grab matches out of some hands before they start any more fires.” And then we've got to throw the kid out of the house, apparently.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The next part is priceless. Having established his position that zero-tolerance, one-strike-and-you're-out policies are totally the way to go, he then goes on to support his point by way of an anecdote. This is a reasonable enough thing to do; anecdotal evidence is still evidence, even if it is often contradicted by contrary anecdotal evidence, and is thus essentially useless as a policymaking tool. But Bennett doesn't even do this right – instead of citing a school that automatically expels kids for drug use, he cites one that doesn't.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Which is to say, in this particular high school, there was no expulsion at all for drug use or possession, and no mandatory expulsion for drug dealers. This is the example that William Bennett has chosen to use in order to illustrate how his policy of mandatory expulsion for all levels of drug use could have improved the nation's school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So,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 I wondered how any competent editor could have let that through. Then I remembered that the book was published by Focus on the Family Publishing. And then I laughed and laughed and laughed. Or rather, I giggled, because I was kind of stoned just then. Later on that day, I ate a sandwich.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But enough about me and my sandwiches.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side from getting rid of teachers and students, Bennett also wanted to snuff the drug problem by blowing stuff up. During the Reagan administration, the U.S. Military had already been doing this by way of its air bombing campaign in Bolivia, but Bennett didn't think this would be sufficient. After being told that nine planes were currently being used, and that a minimum of 15 would be needed to eradicate Bolivian coca production for a year, Bennett wanted to know how many planes were available. A Defense Department official told him that this was classified information. And then he was told that an increase in American military planes dropping an increase in American bombs on an increase of Latin American peasants might piss off a lot of Latin Americans, particularly if those American planes were clearly marked as U.S. plane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Then paint the face of Daniel Ortega [the head of the communist government in Nicaragua] on them,” Bennett replied. After all, why just kill Bolivians when you can lie to them, to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During a tour of Detroit, a cop sums up the nature of the problem. “Why should a kid earn four bucks an hour at McDonald's when he can make two or three hundred dollars a night working drug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For a lot of reasons,” Bennett replies. And then: “The police officer had picked up this line of reasoning from the media,” although Bennett doesn't note whether he actually knew this to be the case or was just assuming that it was. Later, “Not surprisingly, a lot of youngsters picked up on this argument.” The implication, made on the basis of assumption and not evidence, is that the desirability of illegal, high-profit activities over legal, low-profit activities is something that “the media” came up with.</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And apparently, “the media” came up with this out of racism.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 xml:space="preserve">If people think poor black children aren't capable of moral responsibility, they should say so. I think otherwise. I </w:t>
      </w:r>
      <w:r>
        <w:rPr>
          <w:rFonts w:eastAsia="Lucida Sans Unicode" w:cs="Tahoma"/>
          <w:b w:val="false"/>
          <w:bCs w:val="false"/>
          <w:i/>
          <w:iCs/>
          <w:color w:val="auto"/>
          <w:sz w:val="24"/>
          <w:szCs w:val="24"/>
          <w:lang w:val="en-US" w:eastAsia="zxx" w:bidi="zxx"/>
        </w:rPr>
        <w:t xml:space="preserve">know </w:t>
      </w:r>
      <w:r>
        <w:rPr>
          <w:rFonts w:eastAsia="Lucida Sans Unicode" w:cs="Tahoma"/>
          <w:b w:val="false"/>
          <w:bCs w:val="false"/>
          <w:i w:val="false"/>
          <w:iCs w:val="false"/>
          <w:color w:val="auto"/>
          <w:sz w:val="24"/>
          <w:szCs w:val="24"/>
          <w:lang w:val="en-US" w:eastAsia="zxx" w:bidi="zxx"/>
        </w:rPr>
        <w:t>they are capable of i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Poor black children don't need many of today's so-called civil rights leaders to help them.”</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ctually, he doesn't. Aborting blacks to reduce crime thing.</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Clearly, one of my central tasks was to change the psychology that gripped much of the media and, in turn, many of the American people.” Here we go with the media again. “I had to assure people that the war on drugs was not a lost caus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It's way too soon to say [the drug war] is over, we lost, because we haven't really waged it yet.” In which case it'd be interesting to see what a “waged” drug war would look like. By this point, the non-waged drug war had already resulted in the arrest and imprisonment of millions of American citizens, a severe increase in federal, state, and local government powers, an erosion of civil liberties at all levels, and billions of dollars spen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Before a congressional committee, Bennett assured Democrats that he'd refrain from being a “loose cannon,” but “bristled” at the notion that, as he described it, he “ought to disassemble my bully pulpit, put on my green eyeshades, and run numbers for a couple of years.” This sounds like some sort of gambling euphemism, although it's probably no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Later, he recalls how, during an appearance on Larry King Live, a caller suggested that drug dealers be beheaded. Bennett agreed, saying that, “Morally, I don't have any problem with it.” But despite criticism he received, he maintains that the American people were for it. As evidence, Bennett notes that Republican National Committee chairman Lee Atwater called from South Carolina, where people he had talked to had really warmed to the idea. So, there you g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Later, he notes that on a visit to Alaska during a political battle over marijuana criminalization, the pro-decriminalization forces had put the wrong date on a flier. “I had been saying for a long time that marijuana makes people inattentive and stupid. I rest my cas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If that's the case, then he must have gotten into my bottom-left desk drawer before he wrote the following just two paragraphs later: “One of the clear lessons of Prohibition is that when we had laws against alcohol, there </w:t>
      </w:r>
      <w:r>
        <w:rPr>
          <w:rFonts w:eastAsia="Lucida Sans Unicode" w:cs="Tahoma"/>
          <w:b w:val="false"/>
          <w:bCs w:val="false"/>
          <w:i/>
          <w:iCs/>
          <w:color w:val="auto"/>
          <w:sz w:val="24"/>
          <w:szCs w:val="24"/>
          <w:lang w:val="en-US" w:eastAsia="zxx" w:bidi="zxx"/>
        </w:rPr>
        <w:t>was</w:t>
      </w:r>
      <w:r>
        <w:rPr>
          <w:rFonts w:eastAsia="Lucida Sans Unicode" w:cs="Tahoma"/>
          <w:b w:val="false"/>
          <w:bCs w:val="false"/>
          <w:i w:val="false"/>
          <w:iCs w:val="false"/>
          <w:color w:val="auto"/>
          <w:sz w:val="24"/>
          <w:szCs w:val="24"/>
          <w:lang w:val="en-US" w:eastAsia="zxx" w:bidi="zxx"/>
        </w:rPr>
        <w:t xml:space="preserve"> less consumption of alcohol, less alcohol-related disease, fewer drunken brawls, and a lot less public drunkenness. And, contrary to myth, there is no evidence that Prohibition caused big increases in crim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In 1926, witnesses testified before the House Judiciary Committee. State asylum officials noted that the number of patients suffering from alcohol-related dementia had increased by 1000 percent since 1920.</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In 1920, deaths from undiluted alcohol consumption in New York City stood at 84. In 1927, it was 719.</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But those are just still shots. What about the larger pictur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1991 Cato Institute study by Mark Thornton, the O.P. Alford III Assistant Professor of Economics at Auburn University, noted that Prohibition “was a miserable failure on all counts.”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Thornton cited hard data from the '20s and '30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Per capita consumption of alcoholic beverages fell dramatically from 1919 to 1920, but then increased even more dramatically by 1922 – and then continued to increase beyond levels seen since 1918. Along the same time period, funding for the Bureau of Prohibition tripled. The Coast Guard was spending 13 million a year. And then there were the state and local government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Beyond actual consumption, which increased during Prohibition, Thornton considers other social costs. Of the alcohol being consumed, hard liquor made a severe jump as a percentage of total alcohol sales, to an extent not seen from 1980 to 1961, when the study was completed.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And did spending that would have gone to alcohol go to milk, education and life insurance? No. Spending on alcohol and alcohol substitutes increased.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 xml:space="preserve">And, contrary to myth, there is no evidence that Prohibition caused big increases in crim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The fuck there's not.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In large cities, the homicide rate jumped from 5.6 per 100,000 residents in the first decade of the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to 8.4 in the second, when 25 states passed their own Prohibition laws and the federal government passed the Harris Narcotics Act, and 10 in the third, during which the whole shebang was in effect. This, despite growing economic prosperity. Meanwhile, other serious crimes increased in a similar manner.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nd then, in 1933, this suddenly changed. This, despite weakening economic prosperit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Thornton notes that this seems to have puzzled a number of crime theorists; socialist John Pandiani wrote that “a major wave of crime appears to have begun as early as the mid 1920s [and] increased continually until 1933... when it mysteriously reversed itself.”</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1933 was the year when Prohibition was repeal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Aside from all this, the law had turned millions of Americans into criminals. Most likely, they didn't feel like criminals, any more than the marijuana user of today feels like a criminal.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President Harding had bootlegged liquor served at the White Hous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Legalization as something that “intellectuals” are for. “Legalization is a fine position for those who wish to stand out from the crowd” Notice how when Bennett advocate something uncommon, he's taking a principled stand, whereas </w:t>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and who have the luxury of speaking from a safe distanc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No civilized society – especially a self-governing one – can be neutral regarding human character and personal responsibilit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Bennett certainly does articulate the mentalit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Talking about punishment: “I do </w:t>
      </w:r>
      <w:r>
        <w:rPr>
          <w:rFonts w:eastAsia="Lucida Sans Unicode" w:cs="Tahoma"/>
          <w:b w:val="false"/>
          <w:bCs w:val="false"/>
          <w:i/>
          <w:iCs/>
          <w:color w:val="auto"/>
          <w:sz w:val="24"/>
          <w:szCs w:val="24"/>
          <w:lang w:val="en-US" w:eastAsia="zxx" w:bidi="zxx"/>
        </w:rPr>
        <w:t>not</w:t>
      </w:r>
      <w:r>
        <w:rPr>
          <w:rFonts w:eastAsia="Lucida Sans Unicode" w:cs="Tahoma"/>
          <w:b w:val="false"/>
          <w:bCs w:val="false"/>
          <w:i w:val="false"/>
          <w:iCs w:val="false"/>
          <w:color w:val="auto"/>
          <w:sz w:val="24"/>
          <w:szCs w:val="24"/>
          <w:lang w:val="en-US" w:eastAsia="zxx" w:bidi="zxx"/>
        </w:rPr>
        <w:t xml:space="preserve"> subscribe to the belief that the first purpose of punishment is to rehabilitate. The first purpose is moral, to exact a price for transgressing [sic] the rights of other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Points out evidence that they were already winning the war on drugs when Bennett came into offic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The number of current drug users fell from between 23 million to 12.9 million – a drop of 44 percent – between 1985 and 1990.” Assuming that's true – and I kind of doubt it – then what was the problem? Weren't things already improving without mandatory expulsions, beheadings, and the indignity of being lectured on morality and personal responsibility by William Bennet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In 1985, there were 5.8 million current users of cocaine; five years later, that number was cut down to 1.6 milli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Educati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I always speak with good will – that is, with the hope of arriving at a conclusion we can all shar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What the American people don't understand, and I think they are right not to understand it, is that a group of students can, by law, get together and say, 'We must all advance the Marxist revolution.' A group of students can get together and say, 'I don't like reds, I like green drugs. What kind of drugs do you like?' A group of students can get together and talk about various methods of birth control. But they can't get together and say, 'Our Father, who art in heaven, hallowed be Thy nam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pg. 218</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A large part of the American people think this can be aided by allowing students to begin the day with prayer. And I think they're righ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They ca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pg. 236</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pg. 238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 xml:space="preserve">During the Persian Gulf war, many church leaders demonstrated, once again, that on matters of profound moral importance, they have virtually nothing useful, significant, or specifically religious to say. Their marked inability to make the classic distinctions between the use of force in a just manner for right purposes and the use of violence to advance evil is a sign of sheer moral exhaustion.” Here, he's talking about the mainline churches. But the Catholic Church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monthly.com/features/2003/0306.green.html" TargetMode="External"/><Relationship Id="rId3" Type="http://schemas.openxmlformats.org/officeDocument/2006/relationships/hyperlink" Target="http://en.wikipedia.org/wiki/George_W._Bush" TargetMode="External"/><Relationship Id="rId4" Type="http://schemas.openxmlformats.org/officeDocument/2006/relationships/hyperlink" Target="http://en.wikipedia.org/wiki/Scott_McClellan" TargetMode="External"/><Relationship Id="rId5" Type="http://schemas.openxmlformats.org/officeDocument/2006/relationships/hyperlink" Target="http://www.nytimes.com/2005/10/01/politics/01bennett.html" TargetMode="External"/><Relationship Id="rId6" Type="http://schemas.openxmlformats.org/officeDocument/2006/relationships/hyperlink" Target="http://en.wikipedia.org/wiki/First_Amendment_to_the_United_States_Constituti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22:58Z</dcterms:created>
  <dc:creator>Barrett Brown</dc:creator>
  <dc:description/>
  <dc:language>en-US</dc:language>
  <cp:lastModifiedBy>Barrett Brown</cp:lastModifiedBy>
  <cp:lastPrinted>2113-01-01T00:00:00Z</cp:lastPrinted>
  <dcterms:modified xsi:type="dcterms:W3CDTF">2006-08-13T00:28:28Z</dcterms:modified>
  <cp:revision>1</cp:revision>
  <dc:subject/>
  <dc:title/>
</cp:coreProperties>
</file>